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Окружающий м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ологическая сказ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ЛЕВ ГРОНД-КОРОЛ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олнила: ученица 3 «В» класса</w:t>
      </w:r>
    </w:p>
    <w:p>
      <w:pPr>
        <w:pStyle w:val="Normal"/>
        <w:jc w:val="center"/>
        <w:rPr/>
      </w:pPr>
      <w:r>
        <w:rPr/>
        <w:t>Афандеева Диляра Наиловна</w:t>
      </w:r>
    </w:p>
    <w:p>
      <w:pPr>
        <w:pStyle w:val="Normal"/>
        <w:jc w:val="center"/>
        <w:rPr/>
      </w:pPr>
      <w:r>
        <w:rPr/>
        <w:t>МАОУ СОШ № 16 г. Альметьевск</w:t>
      </w:r>
    </w:p>
    <w:p>
      <w:pPr>
        <w:pStyle w:val="Normal"/>
        <w:jc w:val="center"/>
        <w:rPr/>
      </w:pPr>
      <w:r>
        <w:rPr/>
        <w:t>Республика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Альметьевск</w:t>
      </w:r>
    </w:p>
    <w:p>
      <w:pPr>
        <w:pStyle w:val="Normal"/>
        <w:jc w:val="center"/>
        <w:rPr/>
      </w:pPr>
      <w:r>
        <w:rPr/>
        <w:t>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ев Гронд-король</w:t>
      </w:r>
    </w:p>
    <w:p>
      <w:pPr>
        <w:pStyle w:val="Normal"/>
        <w:rPr/>
      </w:pPr>
      <w:r>
        <w:rPr/>
        <w:t>В одном густом тропическом лесу жил лев Гронд. Себя он считал слишком трусливым львом, так как ужасно боялся всего. Он и не подозревал, что такие же чувства испытывали все звери, живущие в этом лесу. И было чего бояться! Ведь  каждый день по джунглям разъезжала огромная машина, из которой выбегали люди, ставили капканы, сети, стреляли, убивали, ловили, сажали в клетки и куда-то увозили животных и птиц. Долго жил он под раскидистым кустом, скрывающим его от посторонних глаз. Но однажды у водопада Гронд увидел красивую львицу, беспечно разгуливающуюся у воды. Он очень испугался, подумал: «Сейчас её поймают и увезут!». Медленно вышел из своего укрытия, тихо подошёл к ней и вежливо спросил: «Не боитесь ли вы людей?» Львице не хотелось признаваться о своём страхе, но почему-то ответила: »О! Ещё как боюсь! Но я устала от одиночества! А зовут меня Сенда.  Кто вы? Раньше мы не встречались, правда?». «Нет, не встречались. Меня зовут Гронд»- ответил он.</w:t>
      </w:r>
    </w:p>
    <w:p>
      <w:pPr>
        <w:pStyle w:val="Normal"/>
        <w:rPr/>
      </w:pPr>
      <w:r>
        <w:rPr/>
        <w:t xml:space="preserve">    </w:t>
      </w:r>
      <w:r>
        <w:rPr/>
        <w:t xml:space="preserve">С тех пор Гронд и Сенда были всегда вместе. Сенда была неисправима, всё же пыталась гулять одна и однажды за это поплатилась-попала в расставленные подвесные сети. Жалобно стала звать своего друга. Гронд примчался, с трудом влез по наклонному стволу дерева к сетке, где барахталась Сенда. Он  использовал все свои возможности, чтоб разорвать эту крепкую сеть. Много времени потерял, вот уже слышны голоса браконьеров, приближающихся за своей добычей -  ещё немного и Сенда рухнула вниз. Свобода!  Гронд почувствовал себя смелым, сильным львом. Ему захотелось освободить от этих страшных людей всех зверей и птиц, чтоб никогда выстрелы не пугали животных джунглей. Гронд собрал всех львов джунглей. Ночью они пробрались к палатке браконьеров и стали рычать, рвать когтями материал, из которого была сооружена палатка. Люди испугались, повыскакивали из палаток, и спешно забежав в свои машины, уехали. С тех пор в джунглях был покой и тишина. Все звери вместе решили Гронда выбрать королем джунглей. У них с Сендой росли смелые, сильные львята, готовые защитить себя и джунгли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5:03:00Z</dcterms:created>
  <dc:creator>User</dc:creator>
  <dc:description/>
  <cp:keywords/>
  <dc:language>en-US</dc:language>
  <cp:lastModifiedBy>ррр</cp:lastModifiedBy>
  <cp:lastPrinted>2009-01-26T13:15:00Z</cp:lastPrinted>
  <dcterms:modified xsi:type="dcterms:W3CDTF">2009-01-28T17:12:00Z</dcterms:modified>
  <cp:revision>9</cp:revision>
  <dc:subject/>
  <dc:title/>
</cp:coreProperties>
</file>